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0253346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56133715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94455956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27916654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209095328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230734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